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Modulo segnalazione guasti</w:t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9"/>
        <w:gridCol w:w="689"/>
        <w:gridCol w:w="2499"/>
      </w:tblGrid>
      <w:tr>
        <w:trPr>
          <w:trHeight w:val="359" w:hRule="atLeast"/>
          <w:cantSplit w:val="true"/>
        </w:trPr>
        <w:tc>
          <w:tcPr>
            <w:tcW w:w="654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ello di emergenza</w:t>
            </w:r>
          </w:p>
        </w:tc>
        <w:tc>
          <w:tcPr>
            <w:tcW w:w="68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249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59" w:hRule="atLeast"/>
          <w:cantSplit w:val="true"/>
        </w:trPr>
        <w:tc>
          <w:tcPr>
            <w:tcW w:w="6549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ulo segnalazione guasti</w:t>
            </w:r>
          </w:p>
        </w:tc>
        <w:tc>
          <w:tcPr>
            <w:tcW w:w="689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249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59" w:hRule="atLeast"/>
          <w:cantSplit w:val="true"/>
        </w:trPr>
        <w:tc>
          <w:tcPr>
            <w:tcW w:w="6549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249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18" w:type="dxa"/>
            <w:tcBorders/>
          </w:tcPr>
          <w:p>
            <w:pPr>
              <w:pStyle w:val="Font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data2"/>
            <w:bookmarkStart w:id="1" w:name="data2"/>
            <w:bookmarkEnd w:id="1"/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ttente</w:t>
              <w:br/>
              <w:t>Responsabile della Funzione Servizi essenziali e attività scolastica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/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tinatario</w:t>
              <w:br/>
              <w:t>Gestore Servizi essenziali ………………………………………………………………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nalazione guasto/disfunzione</w:t>
            </w:r>
          </w:p>
        </w:tc>
      </w:tr>
      <w:tr>
        <w:trPr>
          <w:trHeight w:val="271" w:hRule="atLeast"/>
        </w:trPr>
        <w:tc>
          <w:tcPr>
            <w:tcW w:w="3263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informa dell’avvenuta segnalazione di un guasto/disfunzione sulla rete di Vostra gestione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guasto/disfunzione consiste in: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interessa (specificare ubicazione)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…………………………………………………………………………………………………………………………………..……………………………………………………………………………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prega quindi intervenire il prima possibile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comunicazioni operative rivolgersi al responsabile di funzione sig. .........................…………….……………….....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; .................…. reperibile presso ..….........................…..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b/>
        <w:bCs/>
      </w:rPr>
      <w:t xml:space="preserve">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LLEGATO 10.02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32:00Z</dcterms:created>
  <dc:creator>Federica Barattieri</dc:creator>
  <dc:description/>
  <dc:language>en-US</dc:language>
  <cp:lastModifiedBy>GioGer</cp:lastModifiedBy>
  <cp:lastPrinted>2001-06-07T06:41:00Z</cp:lastPrinted>
  <dcterms:modified xsi:type="dcterms:W3CDTF">2013-01-24T21:32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